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tr-TR" w:eastAsia="tr-TR"/>
        </w:rPr>
        <w:t>Tablo 2- III Sayılı Listeye Ait Tarım Payı Tablo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tr-TR" w:eastAsia="tr-TR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tr-TR" w:eastAsia="tr-TR"/>
        </w:rPr>
      </w:r>
    </w:p>
    <w:p>
      <w:pPr>
        <w:pStyle w:val="Normal"/>
        <w:jc w:val="center"/>
        <w:rPr>
          <w:lang w:val="tr-TR"/>
        </w:rPr>
      </w:pPr>
      <w:r>
        <w:rPr>
          <w:lang w:val="tr-TR"/>
        </w:rPr>
      </w:r>
    </w:p>
    <w:tbl>
      <w:tblPr>
        <w:tblW w:w="7511" w:type="dxa"/>
        <w:jc w:val="left"/>
        <w:tblInd w:w="126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8"/>
        <w:gridCol w:w="2976"/>
        <w:gridCol w:w="2977"/>
      </w:tblGrid>
      <w:tr>
        <w:trPr>
          <w:tblHeader w:val="true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Kod Numarası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Tarım Payı (T 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(EURO/100 KG/NET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tr-TR"/>
              </w:rPr>
              <w:t>Tarım Payı (T 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tr-TR"/>
              </w:rPr>
            </w:pPr>
            <w:r>
              <w:rPr>
                <w:rFonts w:cs="Times New Roman" w:ascii="Times New Roman" w:hAnsi="Times New Roman"/>
                <w:b/>
                <w:lang w:val="tr-TR"/>
              </w:rPr>
              <w:t>(EURO/100 KG/NET)</w:t>
            </w:r>
          </w:p>
        </w:tc>
      </w:tr>
      <w:tr>
        <w:trPr/>
        <w:tc>
          <w:tcPr>
            <w:tcW w:w="1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0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,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,8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,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,5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,8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1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,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,2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,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,9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,7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,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,1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,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,8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,6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,3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7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,6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,4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1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,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,7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5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2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3,5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2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,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,8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8,5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8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5,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6,1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5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6,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4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2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1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1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3,8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9,1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,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7,9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7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9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2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4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2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1,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,9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9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1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5,5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,9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4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,8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4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2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7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6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,6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7,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3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5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3,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4,4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2,1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1,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5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3,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7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6,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7,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6,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6,7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5,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4,4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4,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1,7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6,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0,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8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7,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7,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4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2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3,3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2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1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0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5,7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0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4,5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2,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8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9,5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0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9,8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3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7,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3,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6,7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2,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4,5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8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1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1,8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6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0,5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9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6,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9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5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7,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9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9,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3,3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9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9,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2,1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,1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,9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,6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,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2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,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,4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,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,2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,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,2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,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,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,8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,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8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,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,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,6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,3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,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8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6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4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7,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7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9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,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,1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,9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1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3,6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9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1,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,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2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,7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8,5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4,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6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2,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6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8,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2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3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7,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9,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4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,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4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8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3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1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5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8,4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,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6,6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,4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7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5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0,4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7,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0,7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2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1,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0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7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8,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4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4,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8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3,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5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0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6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9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7,3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7,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4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9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4,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2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3,1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1,9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1,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6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0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6,9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2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7,2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5,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5,7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5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4,5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4,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2,2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3,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8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8,5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8,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7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7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5,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6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0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7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9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6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7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4,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4,7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9,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3,1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9,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1,9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8,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9,6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8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7,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7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2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5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9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2,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4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1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2,2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9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5,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8,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9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5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7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3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3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4,1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,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2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2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,4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5,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7,6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6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6,4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,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4,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,4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5,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1,7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8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2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9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6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6,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,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2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8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1,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5,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5,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,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4,6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0,3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1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8,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6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7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4,2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9,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4,4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1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2,6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1,4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1,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9,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6,4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1,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7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4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5,2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5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4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4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1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2,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8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8,0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8,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6,8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9,6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8,4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9,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7,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4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9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2,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9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2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,7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1,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4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0,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7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2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6,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,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4,4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4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1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3,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7,2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9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,0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8,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7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1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,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2,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8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7,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7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7,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6,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6,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3,7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5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1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7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1,3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5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0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8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9,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6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7,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3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9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6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2,1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0,9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2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8,6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0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5,9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4,9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6,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3,7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9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7,7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6,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,8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6,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2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5,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0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4,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7,7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6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7,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9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,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9,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4,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8,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2,6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6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9,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0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2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2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7,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1,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5,2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0,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2,5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5,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1,5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5,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0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4,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8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8,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4,3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8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3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2,7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1,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2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2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1,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5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3,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6,8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5,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6,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3,8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5,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1,5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4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8,8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9,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7,6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9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6,4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8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4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2,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0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2,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2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7,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7,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1,9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6,5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9,6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5,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6,9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7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7,2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9,9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4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0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4,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1,9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7,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9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5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2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3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6,8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2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4,5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0,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1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6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0,8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6,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9,6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5,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7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9,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5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2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7,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6,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7,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4,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6,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5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5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9,8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7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0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0,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8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0,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7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9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4,8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8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2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0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3,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6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2,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7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6,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3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5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6,7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4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0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0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1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1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0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6,8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8,7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4,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0,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4,4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3,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2,6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1,4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2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1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1,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5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3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6,7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5,2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6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4,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5,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1,7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4,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9,0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9,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8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0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6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0,8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1,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3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2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7,5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1,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4,8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5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3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6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5,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9,8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3,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7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8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5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9,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4,6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8,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2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2,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8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2,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7,4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6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8,4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7,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7,2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4,9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4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2,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0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9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8,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7,2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7,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4,5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2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3,3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2,8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2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1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9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5,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6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4,9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3,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9,4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3,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8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2,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5,9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5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1,7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6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0,5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5,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8,2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68,8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4,3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9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3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,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,4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,5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9,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0,4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9,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9,2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8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6,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2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2,7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2,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1,5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,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,1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8,9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5,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5,3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5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4,1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1,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6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7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1,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4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5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1,4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5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0,2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38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3,7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8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8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2,5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8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5,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6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8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6,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4,9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9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8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,6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9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5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4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2,8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3,0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3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1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2,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9,5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5,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5,3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5,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4,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4,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1,8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1,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4,1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8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7,9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8,8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6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7,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,8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7,8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6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8,9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8,2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9,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7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8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4,7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1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0,5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1,9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9,3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70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7,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1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1,2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2,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0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4,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3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4,9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1,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1,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0,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,3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,1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,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,8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1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1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4,4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4,7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,6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,4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,1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4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4,6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6,7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5,1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7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,7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1,0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,9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,7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0,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5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,7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,5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0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7,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,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,0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7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0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0,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1,3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,8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9,4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0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3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2,7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6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5,8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2,0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8,5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9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9,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8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6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2,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7,6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7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6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4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4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8,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2,9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7,5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0,6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6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7,9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8,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8,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0,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6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1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5,1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8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8,7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0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,7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0,4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3,8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28,9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4,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7,7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4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7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2,8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7,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1,7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7,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0,5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6,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2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0,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5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3,3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0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4,4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5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3,2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9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9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8,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8,2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8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6,7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5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2,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2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,8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0,5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2,8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,8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5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39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6,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8,1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5,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5,8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,8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3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9,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2,0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9,5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0,9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8,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8,6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2,5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4,8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2,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3,6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8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49,9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8,7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8,73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,7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6,4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6,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3,77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8,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4,0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2,2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1,0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8,71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9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6,0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0,9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6,3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4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4,7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,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3,6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3,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1,3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2,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8,6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7,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57,5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,6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6,3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6,6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4,0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0,6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0,3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7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0,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69,1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0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7,4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0,9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6,2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9,9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98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8,5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1,32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30,5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1,59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,7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3,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8,5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2,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6,26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8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21,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3,60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9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6,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2,3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9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6,6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1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9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15,6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8,85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9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9,6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85,14</w:t>
            </w:r>
          </w:p>
        </w:tc>
      </w:tr>
      <w:tr>
        <w:trPr/>
        <w:tc>
          <w:tcPr>
            <w:tcW w:w="1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799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109,9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tr-TR"/>
              </w:rPr>
            </w:pPr>
            <w:r>
              <w:rPr>
                <w:rFonts w:cs="Times New Roman" w:ascii="Times New Roman" w:hAnsi="Times New Roman"/>
                <w:lang w:val="tr-TR"/>
              </w:rPr>
              <w:t>93,94</w:t>
            </w:r>
          </w:p>
        </w:tc>
      </w:tr>
    </w:tbl>
    <w:p>
      <w:pPr>
        <w:pStyle w:val="Normal"/>
        <w:jc w:val="center"/>
        <w:rPr>
          <w:lang w:val="tr-TR"/>
        </w:rPr>
      </w:pPr>
      <w:r>
        <w:rPr>
          <w:lang w:val="tr-TR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469" w:gutter="0" w:header="706" w:top="1555" w:footer="706" w:bottom="2410"/>
      <w:pgNumType w:start="3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ahoma">
    <w:charset w:val="00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7</w:t>
    </w:r>
    <w:r>
      <w:rPr/>
      <w:fldChar w:fldCharType="end"/>
    </w:r>
  </w:p>
  <w:p>
    <w:pPr>
      <w:pStyle w:val="Footer"/>
      <w:tabs>
        <w:tab w:val="center" w:pos="4153" w:leader="none"/>
        <w:tab w:val="left" w:pos="5145" w:leader="none"/>
        <w:tab w:val="right" w:pos="8306" w:leader="none"/>
        <w:tab w:val="right" w:pos="930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865" cy="5314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8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eastAsia="Arial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eastAsia="Arial"/>
                      </w:rPr>
                    </w:pP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LineNumbering">
    <w:name w:val="Line Number"/>
    <w:basedOn w:val="VarsaylanParagrafYazTipi"/>
    <w:rPr/>
  </w:style>
  <w:style w:type="character" w:styleId="BalonMetniChar">
    <w:name w:val="Balon Metni Char"/>
    <w:qFormat/>
    <w:rPr>
      <w:rFonts w:ascii="Tahoma" w:hAnsi="Tahoma" w:cs="Tahoma"/>
      <w:sz w:val="16"/>
      <w:szCs w:val="16"/>
      <w:lang w:val="en-US"/>
    </w:rPr>
  </w:style>
  <w:style w:type="character" w:styleId="AltBilgiChar">
    <w:name w:val="Alt Bilgi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43:00Z</dcterms:created>
  <dc:creator>dtm</dc:creator>
  <dc:description/>
  <cp:keywords/>
  <dc:language>en-US</dc:language>
  <cp:lastModifiedBy>Seda Ulukaya</cp:lastModifiedBy>
  <cp:lastPrinted>2019-12-19T15:49:00Z</cp:lastPrinted>
  <dcterms:modified xsi:type="dcterms:W3CDTF">2022-12-19T12:24:00Z</dcterms:modified>
  <cp:revision>19</cp:revision>
  <dc:subject/>
  <dc:title>Kod	</dc:title>
</cp:coreProperties>
</file>